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ценарий праздника ко Дню матер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3 класс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учителя начальных классов МАОУ «Школа №103» Борисовой Е.В.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ма – первое слово, главное слово в каждой судьбе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Цели и задачи:</w:t>
      </w:r>
    </w:p>
    <w:p>
      <w:pPr>
        <w:pStyle w:val="Normal"/>
        <w:tabs>
          <w:tab w:val="clear" w:pos="708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ивать любовь к самому близкому человеку на  земле – маме;</w:t>
      </w:r>
    </w:p>
    <w:p>
      <w:pPr>
        <w:pStyle w:val="Normal"/>
        <w:tabs>
          <w:tab w:val="clear" w:pos="708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память, артистичность;</w:t>
      </w:r>
    </w:p>
    <w:p>
      <w:pPr>
        <w:pStyle w:val="Normal"/>
        <w:tabs>
          <w:tab w:val="clear" w:pos="708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нообразить досуг детей и родителей;</w:t>
      </w:r>
    </w:p>
    <w:p>
      <w:pPr>
        <w:pStyle w:val="Normal"/>
        <w:tabs>
          <w:tab w:val="clear" w:pos="708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лотить коллектив детей, родителей и учителя.</w:t>
      </w:r>
    </w:p>
    <w:p>
      <w:pPr>
        <w:pStyle w:val="Normal"/>
        <w:tabs>
          <w:tab w:val="clear" w:pos="708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компьютер, мультимедийный  проектор, видео «Притча о маме», плакаты для украшения зала, портреты мам, нарисованные детьми для конкурса «Узнай себя», подарки, сделанные своими руками, записи мелодий песен про маму. </w:t>
      </w:r>
    </w:p>
    <w:p>
      <w:pPr>
        <w:pStyle w:val="Normal"/>
        <w:tabs>
          <w:tab w:val="clear" w:pos="708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На праздник приглашены мамы, бабушки, учащиеся 3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Ход празд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</w:p>
    <w:p>
      <w:pPr>
        <w:pStyle w:val="Normal"/>
        <w:jc w:val="both"/>
        <w:rPr/>
      </w:pPr>
      <w:r>
        <w:rPr>
          <w:sz w:val="28"/>
          <w:szCs w:val="28"/>
        </w:rPr>
        <w:t>Дорогие наши мамы и бабушки! Приближается День Матери, мы приветствуем вас и хотим порадовать своими выступлениями. Мама, мамочка. Сколько тепла таит это магическое слово, которое называет человека самого близкого, дорогого, единственного. Материнская любовь греет нас до стар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Мама учит нас быть мудрыми, дает советы, заботится о нас, оберегает н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годня мы будем говорить о ма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6" w:leader="none"/>
              </w:tabs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1. </w:t>
            </w:r>
            <w:r>
              <w:rPr>
                <w:b/>
                <w:sz w:val="28"/>
                <w:szCs w:val="28"/>
                <w:u w:val="single"/>
              </w:rPr>
              <w:t>Ученик:</w:t>
            </w:r>
          </w:p>
          <w:p>
            <w:pPr>
              <w:pStyle w:val="Normal"/>
              <w:tabs>
                <w:tab w:val="clear" w:pos="708"/>
                <w:tab w:val="left" w:pos="663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у нас сегодня день особый,</w:t>
              <w:tab/>
            </w:r>
            <w:r>
              <w:rPr>
                <w:b/>
                <w:i/>
                <w:color w:val="000000"/>
                <w:sz w:val="28"/>
                <w:szCs w:val="28"/>
              </w:rPr>
              <w:t>Кира Колес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мый лучший праздник –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</w:rPr>
              <w:t>праздник мам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здник самый нежны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color w:val="000000"/>
                <w:sz w:val="28"/>
                <w:szCs w:val="28"/>
              </w:rPr>
              <w:t>самый добры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, конечно, дорог очень нам!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2. Учени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рогие наши мам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ас роднее сердцу н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Шлем вам в мамин д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амый теплый на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Все: Прив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. Ученик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, как волшебница:                    Если улыбается –</w:t>
              <w:br/>
              <w:t>Каждое желание у меня сбывается.</w:t>
              <w:br/>
              <w:t xml:space="preserve">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. Ученик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целует мама – плохое забывается.</w:t>
              <w:br/>
              <w:t>Новый день, весёлый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зу начинается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. Учен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золотое колесом скатилось                   Ласковое солнце в маму превратилось</w:t>
              <w:br/>
              <w:t xml:space="preserve">Миленькая мамочка, улыбнись. Своим сердцем ласковым </w:t>
              <w:br/>
              <w:t>Ты ко мне прижмись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6. </w:t>
            </w:r>
            <w:r>
              <w:rPr>
                <w:b/>
                <w:sz w:val="28"/>
                <w:szCs w:val="28"/>
                <w:u w:val="single"/>
              </w:rPr>
              <w:t>Ученик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 свете добрых слов немало,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всех добрее и важней одно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двух слогов простое слово: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color w:val="000000"/>
                <w:sz w:val="32"/>
                <w:szCs w:val="32"/>
              </w:rPr>
              <w:t xml:space="preserve">мама                                                  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color w:val="000000"/>
                <w:sz w:val="28"/>
                <w:szCs w:val="28"/>
              </w:rPr>
              <w:t>И нету слов дороже, чем оно.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ео "За день до своего рождения…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 (ученик 1):</w:t>
      </w:r>
      <w:r>
        <w:rPr>
          <w:b/>
          <w:sz w:val="28"/>
          <w:szCs w:val="28"/>
        </w:rPr>
        <w:t xml:space="preserve"> Мамы, и опять мы говорим о в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. Учени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чистого сердц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стыми слов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вайте, друзья, потолкуем о мам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. Учени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ы любим 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ак хорошего д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 то, что у нас с не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 сообщ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. Учени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 то, что, ког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м приходится ту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ы можем всплакну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родного плеч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4. Ученик: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 то, что всег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ез утайки и пря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ы можем довер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й сердце сво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5. Ученик: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 просто за то, чт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на наша мам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ы крепко и неж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юбим 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Ведущий (ученик 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все времена мама была и остаётся самым главным и самым близким человеком для каждого из на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Ведущий (ученик 2)</w:t>
      </w:r>
      <w:r>
        <w:rPr>
          <w:color w:val="000000"/>
          <w:sz w:val="28"/>
          <w:szCs w:val="28"/>
        </w:rPr>
        <w:t xml:space="preserve">    Мама, мамочка! Так мы называем самого родного и любимого своего человека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(ученик 1)</w:t>
      </w:r>
      <w:r>
        <w:rPr>
          <w:color w:val="000000"/>
          <w:sz w:val="28"/>
          <w:szCs w:val="28"/>
        </w:rPr>
        <w:t xml:space="preserve">  Первое слово, которое произносит каждый малыш, - это слово «мам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едущий (ученик 2)</w:t>
      </w:r>
      <w:r>
        <w:rPr>
          <w:color w:val="000000"/>
          <w:sz w:val="28"/>
          <w:szCs w:val="28"/>
        </w:rPr>
        <w:t xml:space="preserve">   На всех языках мира оно звучит ласково, тепло и нежно. И все дети очень-очень любят свою ма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>Ученик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ма, очень-очень я тебя люблю!                         Так люблю, что ночью в темноте не сплю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глядываюсь в теме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зорьку тороплю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тебя всё время, мамочка, люблю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и солнце встало, вот уже рассве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го на свете лучше мамы нет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1. </w:t>
            </w:r>
            <w:r>
              <w:rPr>
                <w:b/>
                <w:sz w:val="28"/>
                <w:szCs w:val="28"/>
                <w:u w:val="single"/>
              </w:rPr>
              <w:t>Ученик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сть мама у жеребёнка,                         Есть мама у львёнк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ь мама у самого маленького котёнк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у ребёнка есть мам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мая, нежная самая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Песня мамонтёнка» (поют все)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 (ученик 2)</w:t>
      </w:r>
      <w:r>
        <w:rPr>
          <w:rStyle w:val="StrongEmphasis"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Без мамы никогда бы не было на свете никого из нас. Мама делает всё для того, чтобы мы смогли спокойно учиться, играть и отдых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1. </w:t>
            </w:r>
            <w:r>
              <w:rPr>
                <w:b/>
                <w:sz w:val="28"/>
                <w:szCs w:val="28"/>
                <w:u w:val="single"/>
              </w:rPr>
              <w:t>Ученик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здорово, что мамы есть                  За это им хвала и чест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то, что добрые он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отливы и так нежн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>Ученик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руки мам – да это просто чудо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зде и всё успеют в срок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раться, торт испечь, пирог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 нами выучить урок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Ведущий (ученик 1)</w:t>
      </w:r>
      <w:r>
        <w:rPr>
          <w:rStyle w:val="StrongEmphasis"/>
          <w:bCs w:val="false"/>
          <w:color w:val="000000"/>
          <w:sz w:val="28"/>
          <w:szCs w:val="28"/>
          <w:u w:val="single"/>
        </w:rPr>
        <w:t>:</w:t>
      </w:r>
      <w:r>
        <w:rPr>
          <w:rStyle w:val="StrongEmphasis"/>
          <w:color w:val="000000"/>
          <w:sz w:val="28"/>
          <w:szCs w:val="28"/>
        </w:rPr>
        <w:t xml:space="preserve"> Мама - мастер на все руки.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едущий (ученик 2)</w:t>
      </w:r>
      <w:r>
        <w:rPr>
          <w:b/>
          <w:sz w:val="28"/>
          <w:szCs w:val="28"/>
        </w:rPr>
        <w:t xml:space="preserve">     А легко ли быть мамой? Давайте послушаем, что об этом говорят де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shd w:fill="FFFFFF" w:val="clear"/>
              </w:rPr>
              <w:t xml:space="preserve">1. </w:t>
            </w:r>
            <w:r>
              <w:rPr>
                <w:b/>
                <w:sz w:val="28"/>
                <w:szCs w:val="28"/>
                <w:u w:val="single"/>
              </w:rPr>
              <w:t>Ученик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Мамой очень просто быть,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Лишь с утра до ноч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Папе надо говорить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“Я устала очень!”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shd w:fill="FFFFFF" w:val="clear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>Ученик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Нет, не трудно мамой быть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Раз – готов обед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у, посуду взять помыть –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Дел ведь больше нет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shd w:fill="FFFFFF" w:val="clear"/>
              </w:rPr>
              <w:t xml:space="preserve">3. </w:t>
            </w:r>
            <w:r>
              <w:rPr>
                <w:b/>
                <w:sz w:val="28"/>
                <w:szCs w:val="28"/>
                <w:u w:val="single"/>
              </w:rPr>
              <w:t>Ученик: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ду прочим постирать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Сшить чего-нибудь,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Если веник в руки взять,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Можно отдохнуть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shd w:fill="FFFFFF" w:val="clear"/>
              </w:rPr>
              <w:t xml:space="preserve">4. </w:t>
            </w:r>
            <w:r>
              <w:rPr>
                <w:b/>
                <w:sz w:val="28"/>
                <w:szCs w:val="28"/>
                <w:u w:val="single"/>
              </w:rPr>
              <w:t>Ученик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не косички заплести,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Книжку почитать,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Брата в садик отвести,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Папе шарф связать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shd w:fill="FFFFFF" w:val="clear"/>
              </w:rPr>
              <w:t xml:space="preserve">5. </w:t>
            </w:r>
            <w:r>
              <w:rPr>
                <w:b/>
                <w:sz w:val="28"/>
                <w:szCs w:val="28"/>
                <w:u w:val="single"/>
              </w:rPr>
              <w:t>Ученик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Я помочь решила ей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И скажу вам прямо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ет работы тяжелей,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Чем работать мамой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ценка «Три мамы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br/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и дети так упрям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каждый знает с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ят им часто мам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они не слышат м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нюша под вече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прогулки пришл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уклу спросил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ходит Таня, подходит к столу и присаживается на стул, куклу берет на руки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br/>
        <w:t>Тан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, дочка, дел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ять ты залезла под стол, непосед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ять просидела весь день без обед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этими дочками просто бе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о ты будешь, как спичка, ху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ди-ка обедать, вертуш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к обеду ватрушка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нюшина мама с работы пришл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Таню спросил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ходит мама, садится на стул около Тани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br/>
        <w:t>Мама:</w:t>
      </w:r>
      <w:r>
        <w:rPr>
          <w:i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, дочка, дел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ять заигралась, наверно, в сад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ять ухитрилась забыть про ед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едать кричала бабуся не раз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ы отвечала: сейчас да сейча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этими дочками просто бе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о ты будешь, как спичка, ху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ди-ка, обедать, вертуш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к обеду ватрушка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ут бабушка — мамина мама — пришл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маму спросил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ходит бабушка, подходит к столу и садится на третий стул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br/>
        <w:t>Бабушка:</w:t>
      </w:r>
      <w:r>
        <w:rPr>
          <w:i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, дочка, дел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верно, в больнице за целые сут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ять для еды не нашлось ни минут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ечером съела сухой бутербро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льзя же весь день сидеть без обе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ж доктором стала, а все непосе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этими дочками просто бе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о ты будешь, как спичка, ху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ди-ка обедать, вертуш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к обеду ватрушка!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Все едят ватруш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ри мамы в столовой сидя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ри мамы на дочек глядя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с дочками сделать упрямыми?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u w:val="single"/>
          <w:shd w:fill="FFFFFF" w:val="clear"/>
        </w:rPr>
        <w:t>Все трое:</w:t>
      </w:r>
      <w:r>
        <w:rPr>
          <w:rStyle w:val="Appleconvertedspace"/>
          <w:b/>
          <w:color w:val="000000"/>
          <w:sz w:val="28"/>
          <w:szCs w:val="28"/>
          <w:u w:val="single"/>
          <w:shd w:fill="FFFFFF" w:val="clear"/>
        </w:rPr>
        <w:t> </w:t>
      </w:r>
      <w:r>
        <w:rPr>
          <w:b/>
          <w:color w:val="000000"/>
          <w:sz w:val="28"/>
          <w:szCs w:val="28"/>
          <w:u w:val="single"/>
          <w:shd w:fill="FFFFFF" w:val="clear"/>
        </w:rPr>
        <w:t>Ох, как не просто быть мамами!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>Учитель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а, непросто быть мамами. И многие из вас решают помогать родителям в их нелегкой работе по дому, чтобы мама хоть иногда смогла просто отдохнуть.    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Сценка           «Соль»               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: Федя, сбегай к тёте Оле, принеси немного сол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едя: Соли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: Со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ед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радостно)</w:t>
      </w:r>
      <w:r>
        <w:rPr>
          <w:color w:val="000000"/>
          <w:sz w:val="28"/>
          <w:szCs w:val="28"/>
          <w:shd w:fill="FFFFFF" w:val="clear"/>
        </w:rPr>
        <w:t>: Я сейчас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Федя убегает, мама в это время что-то готовит, нетерпеливо поглядывает на часы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: Ох и долог Федин час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Вваливается сын. Волосы растрепанные, рубаха вылезла, шнурки болтаются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: Ну, явился наконец. Где ты бродишь, сорванец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едя: Встретил Мишку и Серёжку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: А потом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едя: Искали кош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: А потом?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едя: Потом наш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: А потом?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едя: На пруд пош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: А потом?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ед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с восторгом разводит руки)</w:t>
      </w:r>
      <w:r>
        <w:rPr>
          <w:color w:val="000000"/>
          <w:sz w:val="28"/>
          <w:szCs w:val="28"/>
          <w:shd w:fill="FFFFFF" w:val="clear"/>
        </w:rPr>
        <w:t>: Поймали щуку! Еле вытащили злюк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: Щуку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едя: Щук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гневно)</w:t>
      </w:r>
      <w:r>
        <w:rPr>
          <w:color w:val="000000"/>
          <w:sz w:val="28"/>
          <w:szCs w:val="28"/>
          <w:shd w:fill="FFFFFF" w:val="clear"/>
        </w:rPr>
        <w:t>: Но позволь, где же соль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ед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вспоминая)</w:t>
      </w:r>
      <w:r>
        <w:rPr>
          <w:color w:val="000000"/>
          <w:sz w:val="28"/>
          <w:szCs w:val="28"/>
          <w:shd w:fill="FFFFFF" w:val="clear"/>
        </w:rPr>
        <w:t>: Какая соль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Сценка «Помощник»  </w:t>
      </w:r>
      <w:r>
        <w:rPr>
          <w:color w:val="000000"/>
          <w:sz w:val="28"/>
          <w:szCs w:val="28"/>
          <w:u w:val="single"/>
          <w:shd w:fill="FFFFFF" w:val="clear"/>
        </w:rPr>
        <w:t xml:space="preserve">                    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Мама стоит, перемывает посуду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– Ой, сколько дел! Надо всё успеть сделать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одходит сы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– Мам, ты что делаешь? Сегодня же праздник, отдохни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Мама обрадовалас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– Правда, сынок?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Снимает с себя фартук, протягивает сыну.</w:t>
        <w:br/>
        <w:t>Сын берёт, вешает на гвозди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– Пусть пока повисит. Вот праздник кончится, ты опять его наденеш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Учитель:</w:t>
      </w:r>
      <w:r>
        <w:rPr>
          <w:color w:val="000000"/>
          <w:sz w:val="28"/>
          <w:szCs w:val="28"/>
          <w:shd w:fill="FFFFFF" w:val="clear"/>
        </w:rPr>
        <w:t xml:space="preserve"> Вот такая иногда бывает помощь. А некоторые дети хотят поздравить свою маму и сделать ей приятный сюрприз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Сценка «Поздравление для мамы»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-ый сын: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ы с братишкой поздравление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Пишем вместе. Мама спит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рисуем на обоях,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аскрасивые цветы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-ой сын: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пи родная, спи мамуля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ы, чтоб было света больше,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юль пока укоротим.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1-ый сын: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 из платья твоего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ы скорей накроем стол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место скатерти постелим,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Чуть подрезав твой подол.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2-ой сын: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шу маму обожаем,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чень любим мы ее,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от и мамочка проснулась,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здравляем мы ее!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Весь зал хором: С праздником! </w:t>
      </w:r>
    </w:p>
    <w:p>
      <w:pPr>
        <w:pStyle w:val="Normal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Песня для мам «Зореньки краше..» (поёт группа детей)</w:t>
      </w:r>
    </w:p>
    <w:p>
      <w:pPr>
        <w:pStyle w:val="Normal"/>
        <w:jc w:val="both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(ученик 1)</w:t>
      </w:r>
      <w:r>
        <w:rPr>
          <w:rStyle w:val="StrongEmphasis"/>
          <w:bCs w:val="false"/>
          <w:color w:val="000000"/>
          <w:sz w:val="28"/>
          <w:szCs w:val="28"/>
          <w:u w:val="single"/>
        </w:rPr>
        <w:t>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Бывает, что мы приносим неприятности своим мамам потому, что делаем что-то не так или бываем невнимательны к ним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 (ученик 2)</w:t>
      </w:r>
      <w:r>
        <w:rPr>
          <w:rStyle w:val="StrongEmphasis"/>
          <w:bCs w:val="false"/>
          <w:color w:val="000000"/>
          <w:sz w:val="28"/>
          <w:szCs w:val="28"/>
          <w:u w:val="single"/>
        </w:rPr>
        <w:t>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Но сердце матери всё равно заполнено только любовью и нет в нём места об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че всего обидеть м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обидой не ответ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олько будет повторя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 простудись – сегодня вете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«Как не обижать своих мам?» Почаще вспоминайте волшебные слова. Не скажу, что это легко. Но культуре общения, правильному поведению, добру и любви обязательно надо учиться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ля начала, предлагаю отгадать загадк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тает даже ледяная глыб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маме скажем мы … /спасибо/  </w:t>
      </w:r>
      <w:r>
        <w:rPr>
          <w:b/>
          <w:sz w:val="28"/>
          <w:szCs w:val="28"/>
          <w:u w:val="single"/>
        </w:rPr>
        <w:t>Ученик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зеленеет даже старый п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гда мама услышит …/добрый день/  </w:t>
      </w:r>
      <w:r>
        <w:rPr>
          <w:b/>
          <w:sz w:val="28"/>
          <w:szCs w:val="28"/>
          <w:u w:val="single"/>
        </w:rPr>
        <w:t>Уче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мама бранит за шал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ужно маме говорить …/прости, пожалуйста/     </w:t>
      </w:r>
      <w:r>
        <w:rPr>
          <w:b/>
          <w:sz w:val="28"/>
          <w:szCs w:val="28"/>
          <w:u w:val="single"/>
        </w:rPr>
        <w:t>Уче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волшебных, теплых, ласковых слов можно даже грустной маме вернуть хорошее настроение. Будьте с мамами ласковыми, добрыми, чуткими, вежливыми, внимательными. Мама учит нас быть мудрыми, заботится о нас, оберегает нас. Почаще говорите своим мамам, какие они замеча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(ученик 2)</w:t>
      </w:r>
      <w:r>
        <w:rPr>
          <w:rStyle w:val="StrongEmphasis"/>
          <w:bCs w:val="false"/>
          <w:color w:val="000000"/>
          <w:sz w:val="28"/>
          <w:szCs w:val="28"/>
          <w:u w:val="single"/>
        </w:rPr>
        <w:t>:</w:t>
      </w:r>
      <w:r>
        <w:rPr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вайте поиграем в игру «Это мамочка моя!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задаю вопрос, а вы хором отвечаете: «Это мамочка моя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громко и друж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Кто пришел ко мне с у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Кто сказал: « Вставать пор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Кашу кто успел свар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Чаю в чашку кто нал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Кто косички мне запле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Целый дом один подме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Кто меня поцелов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Кто ребячий любит сме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Кто на свете лучше все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 (ученик 1)</w:t>
      </w:r>
      <w:r>
        <w:rPr>
          <w:rStyle w:val="StrongEmphasis"/>
          <w:bCs w:val="false"/>
          <w:color w:val="000000"/>
          <w:sz w:val="28"/>
          <w:szCs w:val="28"/>
          <w:u w:val="single"/>
        </w:rPr>
        <w:t>: ИГРА ДЛЯ МАМ</w:t>
      </w:r>
    </w:p>
    <w:p>
      <w:pPr>
        <w:pStyle w:val="Normal"/>
        <w:jc w:val="both"/>
        <w:rPr>
          <w:rStyle w:val="StrongEmphasis"/>
          <w:bCs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наши мамы в любое время года очень любят цветы. Цветы приносят людям радость. Наша </w:t>
      </w: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так и называется «</w:t>
      </w:r>
      <w:r>
        <w:rPr>
          <w:b/>
          <w:sz w:val="28"/>
          <w:szCs w:val="28"/>
        </w:rPr>
        <w:t>Мама, узнай цветок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Ученик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ит в поле кудряшка – белая рубаш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рдце золотое. Что это такое? </w:t>
      </w:r>
      <w:r>
        <w:rPr>
          <w:b/>
          <w:sz w:val="28"/>
          <w:szCs w:val="28"/>
        </w:rPr>
        <w:t>(ромашк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Ученик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зеленой хрупкой ножке вырос шарик у дорож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терочек прошуршал и развеял этот шар. </w:t>
      </w:r>
      <w:r>
        <w:rPr>
          <w:b/>
          <w:sz w:val="28"/>
          <w:szCs w:val="28"/>
        </w:rPr>
        <w:t>(одуванчик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Ученик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осится в поле рожь. Там, во ржи, цветок найдеш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рко – синий и пушистый. Только жаль, что не душистый. </w:t>
      </w:r>
      <w:r>
        <w:rPr>
          <w:b/>
          <w:sz w:val="28"/>
          <w:szCs w:val="28"/>
        </w:rPr>
        <w:t>(василёк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Ученик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елые горошки на зеленой ножке. </w:t>
      </w:r>
      <w:r>
        <w:rPr>
          <w:b/>
          <w:sz w:val="28"/>
          <w:szCs w:val="28"/>
        </w:rPr>
        <w:t>(ландыш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А теперь мы для мам проведём конкурс «Озеро ласковых слов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мамы, ваша задача – как можно больше сказать ласковых слов, которыми вы называете своих детей. Каждый говорит по очер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Молодцы!!! Справились великолепн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 (ученик 2)</w:t>
      </w:r>
      <w:r>
        <w:rPr>
          <w:b/>
          <w:bCs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 А сейчас давайте послушаем разговоры детей и узнаем, какие наши мамы, что они для нас знач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bookmarkStart w:id="0" w:name="_Hlk183078958"/>
      <w:r>
        <w:rPr>
          <w:b/>
          <w:sz w:val="28"/>
          <w:szCs w:val="28"/>
        </w:rPr>
        <w:t>«Моя ма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олнца ярче для меня - … /моя мама/    </w:t>
      </w:r>
      <w:r>
        <w:rPr>
          <w:b/>
          <w:sz w:val="28"/>
          <w:szCs w:val="28"/>
          <w:u w:val="single"/>
        </w:rPr>
        <w:t>Ученик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Мир и счастье для меня - …/моя мама/       </w:t>
      </w:r>
      <w:r>
        <w:rPr>
          <w:b/>
          <w:sz w:val="28"/>
          <w:szCs w:val="28"/>
          <w:u w:val="single"/>
        </w:rPr>
        <w:t>Уч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Шум ветвей, цветы полей - …/моя мама/     </w:t>
      </w:r>
      <w:r>
        <w:rPr>
          <w:b/>
          <w:sz w:val="28"/>
          <w:szCs w:val="28"/>
          <w:u w:val="single"/>
        </w:rPr>
        <w:t>Уч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Зов летящих журавлей! - …/моя мама/         </w:t>
      </w:r>
      <w:r>
        <w:rPr>
          <w:b/>
          <w:sz w:val="28"/>
          <w:szCs w:val="28"/>
          <w:u w:val="single"/>
        </w:rPr>
        <w:t>Уч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 роднике чиста вода - …/моя мама/          </w:t>
      </w:r>
      <w:r>
        <w:rPr>
          <w:b/>
          <w:sz w:val="28"/>
          <w:szCs w:val="28"/>
          <w:u w:val="single"/>
        </w:rPr>
        <w:t>Уч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 небе яркая звезда - …/моя мама/               </w:t>
      </w:r>
      <w:r>
        <w:rPr>
          <w:b/>
          <w:sz w:val="28"/>
          <w:szCs w:val="28"/>
          <w:u w:val="single"/>
        </w:rPr>
        <w:t>Уче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(ученик 1)</w:t>
      </w:r>
      <w:r>
        <w:rPr>
          <w:b/>
          <w:bCs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считает свою маму самой лучшей. Иногда даже споры возника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bookmarkStart w:id="1" w:name="_Hlk183079029"/>
            <w:bookmarkEnd w:id="1"/>
            <w:r>
              <w:rPr>
                <w:b/>
                <w:sz w:val="28"/>
                <w:szCs w:val="28"/>
                <w:u w:val="single"/>
              </w:rPr>
              <w:t>1. З Учени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 меня такая мама,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 завидуют, я знаю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2" w:name="_Hlk183079029"/>
            <w:bookmarkStart w:id="3" w:name="_Hlk183079029"/>
            <w:bookmarkEnd w:id="3"/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. Учени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чего же? Почему ж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ма лучше у мен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. Учени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то сказал, что у тебя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Мама лучше всех – </w:t>
            </w:r>
            <w:r>
              <w:rPr>
                <w:b/>
                <w:sz w:val="44"/>
                <w:szCs w:val="44"/>
                <w:u w:val="single"/>
              </w:rPr>
              <w:t>моя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(ученик 2)</w:t>
      </w:r>
      <w:r>
        <w:rPr>
          <w:b/>
          <w:bCs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Не стоит спорить, у кого мама лучше, у всех мама самая лучшая, самая красивая и, конечно, самая любимая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(ученик 1)</w:t>
      </w:r>
      <w:r>
        <w:rPr>
          <w:b/>
          <w:bCs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  За что же дети любят своих м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. Уче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мама приносит игрушки, конф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маму люблю я совсем не за э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песни она напе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скучно вдвоем никогда не быва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. Уче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ей открываю свои все секре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маму люблю я совсем не за э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ю свою маму, скажу я вам прям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просто за то, что она моя мам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. Уче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что- нибудь случитс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друг бе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чка придет на помощь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учит всегд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. Учени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мы много сил, здоров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ают всем н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правда, нет на свет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наших ма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для мам "Узнай по голосу"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мы встают в круг, закрывают глаза , а дети зовут их. Если мама угадывает своего ребёнка по голосу, он выводит её из круга и провожает на мест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сня «Мама – первое слово..» (поют все дети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ама читает стихотворение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_Hlk183079086"/>
      <w:bookmarkEnd w:id="4"/>
      <w:r>
        <w:rPr>
          <w:sz w:val="28"/>
          <w:szCs w:val="28"/>
        </w:rPr>
        <w:t xml:space="preserve">Я - мама. Это много или мал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мама. Это счастье или крест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невозможно все начать снача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я молюсь теперь за то, что ес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лач ночной, за молоко, пелен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вый шаг, за первые сл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сех детей. За каждого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мама! И поэтому пра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целый мир. Я – жизни возрожден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я весь свет хотела бы обня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мама. Это наслаждень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то не в силах у меня отн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5" w:name="_Hlk183079086"/>
      <w:bookmarkEnd w:id="5"/>
      <w:r>
        <w:rPr>
          <w:b/>
          <w:sz w:val="28"/>
          <w:szCs w:val="28"/>
          <w:u w:val="single"/>
        </w:rPr>
        <w:t>Ведущий (ученик 1)</w:t>
      </w:r>
      <w:r>
        <w:rPr>
          <w:b/>
          <w:bCs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а любовь матери к детям. Её не передашь словами, ничем не измери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каждый ребёнок чувствует эту любовь и принимает её с благодар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ш праздник подходит к кон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  <w:u w:val="single"/>
              </w:rPr>
              <w:t>Учени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здник наш уже конча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то же вам еще сказ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зрешите на прощань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ам здоровья пожел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>Ученик</w:t>
            </w:r>
          </w:p>
          <w:p>
            <w:pPr>
              <w:pStyle w:val="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айтесь сердцем молодыми</w:t>
            </w:r>
          </w:p>
          <w:p>
            <w:pPr>
              <w:pStyle w:val="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живите много – много лет,</w:t>
            </w:r>
          </w:p>
          <w:p>
            <w:pPr>
              <w:pStyle w:val="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лыбкой вашею отныне</w:t>
            </w:r>
          </w:p>
          <w:p>
            <w:pPr>
              <w:pStyle w:val="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ён пусть будет белый свет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83"/>
              <w:ind w:left="567"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  <w:u w:val="single"/>
              </w:rPr>
              <w:t>Ученик</w:t>
            </w:r>
          </w:p>
          <w:p>
            <w:pPr>
              <w:pStyle w:val="Normal"/>
              <w:autoSpaceDE w:val="false"/>
              <w:spacing w:before="0" w:after="283"/>
              <w:ind w:left="567"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желаем мамам нашим </w:t>
              <w:br/>
              <w:t xml:space="preserve">Никогда не унывать, </w:t>
              <w:br/>
              <w:t xml:space="preserve">С каждым годом быть все краше </w:t>
              <w:br/>
              <w:t xml:space="preserve">И поменьше нас ругать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83"/>
              <w:ind w:left="567" w:right="567" w:hanging="0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  <w:u w:val="single"/>
              </w:rPr>
              <w:t>Ученик</w:t>
            </w:r>
            <w:r>
              <w:rPr>
                <w:sz w:val="28"/>
                <w:szCs w:val="28"/>
              </w:rPr>
              <w:t xml:space="preserve"> Вам желаем, дорогие, </w:t>
              <w:br/>
              <w:t xml:space="preserve">Быть здоровыми всегда! </w:t>
              <w:br/>
              <w:t xml:space="preserve">Чтоб вы долго-долго жили, </w:t>
              <w:br/>
              <w:t xml:space="preserve">Не старели никогда!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83"/>
              <w:ind w:left="567" w:right="567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  <w:u w:val="single"/>
              </w:rPr>
              <w:t>Ученик</w:t>
            </w:r>
          </w:p>
          <w:p>
            <w:pPr>
              <w:pStyle w:val="Normal"/>
              <w:autoSpaceDE w:val="false"/>
              <w:spacing w:before="0" w:after="283"/>
              <w:ind w:left="567" w:right="567" w:hanging="0"/>
              <w:rPr/>
            </w:pPr>
            <w:r>
              <w:rPr>
                <w:sz w:val="28"/>
                <w:szCs w:val="28"/>
              </w:rPr>
              <w:t xml:space="preserve">Пусть невзгоды и печали </w:t>
              <w:br/>
              <w:t xml:space="preserve">Обойдут вас стороной, </w:t>
              <w:br/>
              <w:t xml:space="preserve">Чтобы каждый день недели </w:t>
              <w:br/>
              <w:t xml:space="preserve">Был для вас как выходной!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  <w:u w:val="single"/>
              </w:rPr>
              <w:t>Учени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 болейте, не старейт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 сердитесь никог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от такими молоды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ставайтесь навсегда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 </w:t>
            </w:r>
            <w:r>
              <w:rPr>
                <w:b/>
                <w:sz w:val="28"/>
                <w:szCs w:val="28"/>
                <w:u w:val="single"/>
              </w:rPr>
              <w:t>Учени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 путей, дорог вокр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ойди по св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ма – самый лучший др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Лучше мамы – нету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</w:t>
            </w:r>
            <w:r>
              <w:rPr>
                <w:b/>
                <w:sz w:val="28"/>
                <w:szCs w:val="28"/>
                <w:u w:val="single"/>
              </w:rPr>
              <w:t>Ученик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ам, что каждую минут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еспокоятся о н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илые наши мам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ы поклонимся сейч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>Есть в природе знак святой и вещ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рко обозначенный в веках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амая прекрасная из женщин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енщина с ребенком на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сть ей вечно солнце рукоплещ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к она и будет жить в ве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амая прекрасная из женщин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енщина с ребенком на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рим подарки, сделанные своими ру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9:35:00Z</dcterms:created>
  <dc:creator>Лавров</dc:creator>
  <dc:description/>
  <cp:keywords/>
  <dc:language>en-US</dc:language>
  <cp:lastModifiedBy>Елена</cp:lastModifiedBy>
  <cp:lastPrinted>2013-11-27T23:19:00Z</cp:lastPrinted>
  <dcterms:modified xsi:type="dcterms:W3CDTF">2025-01-04T10:00:00Z</dcterms:modified>
  <cp:revision>29</cp:revision>
  <dc:subject/>
  <dc:title>Сценарий праздника ко Дню матери во 2 классе учителя начальных классов МБОУ «Оскольская ООШ» Лавровой Натальи Михайловны</dc:title>
</cp:coreProperties>
</file>